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</w:tblGrid>
      <w:tr>
        <w:trPr>
          <w:trHeight w:val="579" w:hRule="atLeast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тогах работы в 2016 году департамента по чрезвычайным ситуациям и мобилизационной работе мэрии города Новосибирска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б итогах работы в 2016 году департамента по чрезвычайным ситуациям и мобилизационной работе мэрии города Новосибирска 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ложительно отметить работу департамента по чрезвычайным ситуациям и мобилизационной работе мэрии города Новосибирска в 2016 году и считать её эффектив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4-10T03:22:00Z</dcterms:modified>
  <cp:revision>149</cp:revision>
  <dc:subject/>
  <dc:title> </dc:title>
</cp:coreProperties>
</file>