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3881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/>
      </w:pPr>
      <w:r>
        <w:rPr>
          <w:b/>
          <w:sz w:val="32"/>
          <w:szCs w:val="32"/>
        </w:rPr>
        <w:t>СОВЕТ 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ПОСТОЯННАЯ КОМИССИЯ  ПО 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/>
      </w:pPr>
      <w:r>
        <w:rPr/>
        <w:t>РЕШЕНИ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249"/>
        <w:gridCol w:w="3485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04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1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38475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4785"/>
                            </w:tblGrid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проекте решения Совета депутатов города Новосибирска «Об установлении границ территории ТОС «Твардовский»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64.4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47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4785"/>
                      </w:tblGrid>
                      <w:tr>
                        <w:trPr>
                          <w:trHeight w:val="1276" w:hRule="atLeast"/>
                        </w:trPr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проекте решения Совета депутатов города Новосибирска «Об установлении границ территории ТОС «Твардовский»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е инициативной группы граждан по созданию ТОС «Твардовский» об установлении границ территории, на которой предполагается осуществлять территориальное общественное самоуправление, комиссия РЕШИЛА:</w:t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 Внести в Совет депутатов города Новосибирска проект решения Совета депутатов города Новосибирска «Об установлении границ территории ТОС «Твардовский» (далее – проект решения) в порядке реализации правотворческой инициативы.</w:t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2. Внести проект решения на рассмотрение сессии Совета депутатов города Новосибирска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екомендовать сессии Совета депутатов города Новосибирска принять проект  решения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-198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 А. В. Бестужев</w:t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</w:t>
        <w:tab/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703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тановлении границ территории ТОС «Твардовский»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предложение инициативной группы граждан по созданию ТОС «Твардовский» об установлении границ территории, на которой предполагается осуществлять территориальное общественное самоуправление, в соответствии с Федеральным законом от 06.10.2003 № 131-ФЗ «Об общих принципах организации местного самоуправления в Российской Федерации», решением городского Совета Новосибирска от 19.04.2006 № 230 «О Положении о территориальном общественном самоуправлении в городе Новосибирске», руководствуясь статьей 35 Устава города Новосибирска, Совет депутатов города Новосибирска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становить границы территории, в пределах которой предполагается осуществлять ТОС «Твардовский», согласно прилож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нтроль за исполнением решения возложить на постоянную комиссию Совета депутатов города Новосибирска по местному самоупра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города Новосибирска                                                             Д. В. Аса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Совета депутатов города Новосибирска</w:t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№ </w:t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ЫЕ ГРАНИЦЫ</w:t>
        <w:br/>
        <w:t>деятельности территориального общественного самоупра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Твардовский» Первомайского района города Новосибир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С «Твардовский» осуществляет свою деятельность в границах следующей территории: от точки пересечения улиц Берёзовая и Твардовского граница проходит по улице Твардовского в юго-западном направлении. Далее, продолжая движение по улице Твардовского, граница поворачивает в юго-восточном направлении, проходит перпендикулярно улице Александра Ерёмина и доходит до проезда, расположенного в пятнадцати метрах к западу от остановки общественного транспорта «Твардовского». Затем граница поворачивает в юго-западном направлении и проходит по указанному проезду до пересечения с границей ДНТ «Огонёк». Далее граница, продолжая движение в юго-западном направлении, проходит вдоль границ ДНТ «Огонёк» и СНТ «Химик» до пересечения с границей СНТ «Ветеран». Затем граница поворачивает в северо-западном направлении и проходит вдоль границы СНТ «Ветеран», вдоль жилого дома №22/6 по улице Твардовского, пересекает железнодорожное полотно и идёт до пересечения с улицей Берёзовая. Далее граница проходит по улице Берёзовая в восточном и северо-восточном направлении до пересечения с улицей Пришвина. Затем граница поворачивает в юго-восточном направлении и проходит по улице Пришвина до пересечения с улицей Берёзовая. Далее граница идёт по улице Берёзовая в северо-восточном и юго-восточном направлении до пересечения с улицей Твардовского.   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рриториальное общественное самоуправление входят следующие жилые дома:</w:t>
      </w:r>
    </w:p>
    <w:p>
      <w:pPr>
        <w:pStyle w:val="Normal"/>
        <w:tabs>
          <w:tab w:val="clear" w:pos="720"/>
          <w:tab w:val="left" w:pos="590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л. Александра Ерёмина: № 8, 9/4, 14/4, 26/2, 27/2, 28/1, 33/2, 35/1, 36/7, а также 24 дома без номер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л. Твардовского: № 22, 22/1, 22/2, 22/3, 22/5, 22/6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л. переулок Твардовского: 1 дом без номер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го жилых домов: 40. </w:t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3"/>
        <w:jc w:val="center"/>
        <w:rPr/>
      </w:pPr>
      <w:r>
        <w:rPr>
          <w:sz w:val="28"/>
          <w:szCs w:val="28"/>
        </w:rPr>
        <w:t xml:space="preserve">к проекту решения Совета депутатов города Новосибирска «Об установлении границ территории ТОС «Твардовский»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 инициативной группы граждан по созданию ТОС «Твардовский» в Совет депутатов города Новосибирска поступило предложение об установлении границ территории, на которой предполагается осуществлять территориальное общественное самоуправление, с приложением их описания и схемы, согласованных с главой администрации Первомайского района города Новосибирска. Также к предложению инициативной группы приложен протокол учредительной конференции по организации ТОС «Твардовский» от 24.12.2016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частью 11 статьи 27 Федерального закона от 06.10.2003 № 131-ФЗ «Об общих принципах организации местного самоуправления в Российской Федерации» порядок организации и осуществления территориального общественного самоуправления определяется уставом муниципального образования и (или) нормативным правовым актом представительного органа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гласно пункту 1.8 Положения о территориальном общественном самоуправлении в городе Новосибирске, принятого решением городского Совета Новосибирска от 19.04.2006 № 230, инициативная группа граждан по созданию территориального общественного самоуправления направляет в Совет депутатов города Новосибирска письменное предложение об установлении границ территории, на которой предполагается осуществлять территориальное общественное самоуправление. К письменному предложению инициативной группы прилагаются схема и описание границ территории, на которой предполагается осуществлять территориальное общественное самоуправление, согласованные с главой администрации района города Новосибирска, а также протокол собрания (конференции) граждан по организации территориального обществен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проекта решения Совета депутатов города Новосибирска «Об установлении границ территории ТОС «Твардовский» не потребует отмены, приостановления, изменения либо принятия Советом депутатов города Новосибирска других решений, а также отмены, приостановления либо изменения  решений городского Совета Новосибир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города Новосибирска </w:t>
      </w:r>
    </w:p>
    <w:p>
      <w:pPr>
        <w:pStyle w:val="Normal"/>
        <w:jc w:val="both"/>
        <w:rPr/>
      </w:pPr>
      <w:r>
        <w:rPr>
          <w:sz w:val="28"/>
          <w:szCs w:val="28"/>
        </w:rPr>
        <w:t>по местному самоуправлению                                                               А. В. Бестуже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984"/>
        <w:gridCol w:w="3119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председателя Совета депутатов города Новосибирс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</w:p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Р. И. Сулейманов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правового управления Совета депутатов города Новосибирс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О. А. Кондратенко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Style10">
    <w:name w:val="Текст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2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3:41:00Z</dcterms:created>
  <dc:creator>User</dc:creator>
  <dc:description/>
  <cp:keywords/>
  <dc:language>en-US</dc:language>
  <cp:lastModifiedBy>Isakov</cp:lastModifiedBy>
  <cp:lastPrinted>2016-03-17T10:57:00Z</cp:lastPrinted>
  <dcterms:modified xsi:type="dcterms:W3CDTF">2017-04-13T04:19:00Z</dcterms:modified>
  <cp:revision>308</cp:revision>
  <dc:subject/>
  <dc:title> </dc:title>
</cp:coreProperties>
</file>