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99695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  <w:cantSplit w:val="true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лане работы постоянной комиссии Совета депутатов города Новосибирска по социальной политике и образованию н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председателя комиссии Тямина Н. А. о</w:t>
      </w:r>
      <w:r>
        <w:rPr>
          <w:color w:val="000000"/>
          <w:sz w:val="28"/>
          <w:szCs w:val="28"/>
        </w:rPr>
        <w:t xml:space="preserve"> плане работы постоянной комиссии Совета депутатов города Новосибирска по социальной политике и образованию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7 года, комиссия РЕШИЛА: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 xml:space="preserve">Утвердить план работы комисси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7 года (прилагается)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776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12474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12474"/>
        <w:rPr>
          <w:sz w:val="28"/>
          <w:szCs w:val="28"/>
        </w:rPr>
      </w:pPr>
      <w:r>
        <w:rPr>
          <w:sz w:val="28"/>
          <w:szCs w:val="28"/>
        </w:rPr>
        <w:t xml:space="preserve">к решению комиссии </w:t>
      </w:r>
    </w:p>
    <w:p>
      <w:pPr>
        <w:pStyle w:val="Normal"/>
        <w:ind w:firstLine="12474"/>
        <w:rPr>
          <w:sz w:val="28"/>
          <w:szCs w:val="28"/>
        </w:rPr>
      </w:pPr>
      <w:r>
        <w:rPr>
          <w:sz w:val="28"/>
          <w:szCs w:val="28"/>
        </w:rPr>
        <w:t>от 20.09.2017 № 191</w:t>
      </w:r>
    </w:p>
    <w:p>
      <w:pPr>
        <w:pStyle w:val="Normal"/>
        <w:ind w:firstLine="124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постоянной комиссии Совета депутатов города 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993"/>
        <w:gridCol w:w="1843"/>
        <w:gridCol w:w="2126"/>
        <w:gridCol w:w="3436"/>
      </w:tblGrid>
      <w:tr>
        <w:trPr>
          <w:trHeight w:val="77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опрос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роки рассмот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й за подготовку вопрос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нование включения вопроса в план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 решения Совета депутатов города Новосибирска «О награждении Почетной грамотой Совета депутатов города Новосибирск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 решения Совета депутатов города Новосибирска «О внесении изменений в решение Совета депутатов города Новосибирска  от 21.12.2016 № 321 «</w:t>
            </w:r>
            <w:r>
              <w:rPr>
                <w:color w:val="000000"/>
                <w:sz w:val="24"/>
                <w:szCs w:val="24"/>
              </w:rPr>
              <w:t>О бюджете города Новосибирска на 2017 год и плановый период 2018 и 2019 годов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НП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работы Сов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нформации о предоставлении жилых помещений детям-сиротам и детям, оставшимся без попечения родителей, в городе Новосибирск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В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комиссии от 06.06.2017 № 3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 информации о создании </w:t>
            </w:r>
            <w:r>
              <w:rPr>
                <w:sz w:val="24"/>
                <w:szCs w:val="24"/>
              </w:rPr>
              <w:t>условий, обеспечивающих беспрепятственный доступ маломобильных жителей города Новосибирска к приоритетным для них объектам и услугам, в текущем периоде 2017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 от 07.09.2016 № 93 (один раз в полугодие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нформации о работе по </w:t>
            </w:r>
            <w:r>
              <w:rPr>
                <w:bCs/>
                <w:sz w:val="24"/>
                <w:szCs w:val="24"/>
              </w:rPr>
              <w:t>приобретению новогодних подарков детям из малообеспеченных семей, детям-сиротам, детям, оставшимся без попечения родителей, детям из семей сотрудников бюджетной сферы, детям-инвалидам, детям из многодетных семей, а также из семей, находящихся в трудной жизненной ситуации, в 2017 год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об организации санаторно-курортного лечения работников бюджетной сферы города Новосиби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об итогах летней оздоровительной кампании 2017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заседания комиссии от 06.06.2017 № 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993"/>
        <w:gridCol w:w="1843"/>
        <w:gridCol w:w="2126"/>
        <w:gridCol w:w="3436"/>
      </w:tblGrid>
      <w:tr>
        <w:trPr>
          <w:trHeight w:val="83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о создании безопасных условий в муниципальных образовательных организациях города Новосибирска в текущем периоде 2017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нформации о деятельности отделов образования администраций районов (округа по районам) города Новосиби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комиссии от 17.05.2017 № 3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нформации о физкультурно-оздоровительной работе по месту жительства в городе Новосибирск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иС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 от 31.05.2017 № 17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решения Совета депутатов города Новосибирска «О бюджете города Новосибирска на 2018 год и плановый период 2019 и 2020 годов» (первое чтение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НП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работы Сов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о предварительных итогах реализации муниципальной программы «Социальная поддержка населения города Новосибирска» на 2017-2020 годы, утвержденной постановлением мэрии города Новосибирска от 15.11.2016 № 51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ДСП от 30.11.2016 № 21/01-8/8/0421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о ходе реализации муниципальной программы «Развитие системы образования города Новосибирска» на 2015-2017 годы, утвержденной постановлением мэрии города Новосибирска от 20.11.2014 № 10148, за текущий период 2017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ДО от 29.11.2016 № 14/13/1155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о кадровом обеспечении муниципальных образовательных организаций города Новосиби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ДО от 29.11.2016 № 14/13/1155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решения Совета депутатов города Новосибирска «О бюджете города Новосибирска на 2018 год и плановый период 2019 и 2020 годов» (второе чтение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НП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 решения Совета депутатов города Новосибирска «О внесении изменений в решение Совета депутатов города Новосибирска  от 21.12.2016 № 321 «</w:t>
            </w:r>
            <w:r>
              <w:rPr>
                <w:color w:val="000000"/>
                <w:sz w:val="24"/>
                <w:szCs w:val="24"/>
              </w:rPr>
              <w:t>О бюджете города Новосибирска на 2017 год и плановый период 2018 и 2019 годов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НП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работы Сов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нформации о развитии инклюзивного образования в муниципальных общеобразовательных организациях города Новосибирск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ДО от 29.11.2016 № 14/13/1155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нформации о развитии муниципальной системы дополнительного образования детей города Новосибирска и об интеграции дополнительного образования детей в общеобразовательных учреждениях города Новосибирска на примере конкрет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ДО от 29.11.2016 № 14/13/1155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комиссии от 31.05.2017 № 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993"/>
        <w:gridCol w:w="1843"/>
        <w:gridCol w:w="2126"/>
        <w:gridCol w:w="343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плане работы постоянной комиссии Совета депутатов города Новосибирска по социальной политике и образованию на 2018 год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плане работы постоянной комиссии Совета депутатов города Новосибирска по социальной политике и образованию н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8 год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 - Совет депутатов города Новосибирска;</w:t>
      </w:r>
    </w:p>
    <w:p>
      <w:pPr>
        <w:pStyle w:val="Normal"/>
        <w:rPr/>
      </w:pPr>
      <w:r>
        <w:rPr>
          <w:sz w:val="24"/>
          <w:szCs w:val="24"/>
        </w:rPr>
        <w:t>Комиссия - постоянная комиссия Совета депутатов города Новосибирска по социальной политике и образованию;</w:t>
      </w:r>
    </w:p>
    <w:p>
      <w:pPr>
        <w:pStyle w:val="Normal"/>
        <w:rPr/>
      </w:pPr>
      <w:r>
        <w:rPr>
          <w:sz w:val="24"/>
          <w:szCs w:val="24"/>
        </w:rPr>
        <w:t>ДФиНП - департамент финансов и налоговой политики мэрии города Новосибирска;</w:t>
      </w:r>
    </w:p>
    <w:p>
      <w:pPr>
        <w:pStyle w:val="Normal"/>
        <w:rPr/>
      </w:pPr>
      <w:r>
        <w:rPr>
          <w:sz w:val="24"/>
          <w:szCs w:val="24"/>
        </w:rPr>
        <w:t>ДСП - департамент по социальной политике мэрии города Новосибирска;</w:t>
      </w:r>
    </w:p>
    <w:p>
      <w:pPr>
        <w:pStyle w:val="Normal"/>
        <w:rPr/>
      </w:pPr>
      <w:r>
        <w:rPr>
          <w:sz w:val="24"/>
          <w:szCs w:val="24"/>
        </w:rPr>
        <w:t>ДО - департамент образования мэрии города Новосибирс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ЖВ – управление по жилищным вопросам мэрии города Новосибирс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ФКиС – управление физической культуры и спорта мэрии города Новосибирска.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360" w:gutter="0" w:header="720" w:top="1418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18:00Z</dcterms:created>
  <dc:creator>Katya</dc:creator>
  <dc:description/>
  <dc:language>en-US</dc:language>
  <cp:lastModifiedBy>vshvartskop</cp:lastModifiedBy>
  <cp:lastPrinted>2017-09-20T10:18:00Z</cp:lastPrinted>
  <dcterms:modified xsi:type="dcterms:W3CDTF">2017-09-20T03:18:00Z</dcterms:modified>
  <cp:revision>3</cp:revision>
  <dc:subject/>
  <dc:title/>
</cp:coreProperties>
</file>