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235585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84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5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№ </w:t>
            </w:r>
            <w:r>
              <w:rPr>
                <w:sz w:val="28"/>
              </w:rPr>
              <w:t>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градостроительству по поручениям Совета депутатов города Новосибирска в проект годового плана деятельности контрольно – счетной палаты города Новосибирска на 2018 год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членов постоянной комиссии Совета депутатов города Новосибирска по градостроительству по поручениям Совета депутатов города Новосибирска в проект годового плана деятельности контрольно-счетной палаты города Новосибирска на 2018 год (далее – предложение), комиссия РЕШИЛА: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огласиться с предложениями (приложение).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>2. Направить предложения и копию настоящего решения председателю Совета депутатов города Новосибирска.</w:t>
      </w:r>
    </w:p>
    <w:p>
      <w:pPr>
        <w:pStyle w:val="Normal"/>
        <w:shd w:fill="FFFFFF" w:val="clear"/>
        <w:spacing w:before="0" w:after="0"/>
        <w:ind w:firstLine="691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6"/>
      </w:tblGrid>
      <w:tr>
        <w:trPr/>
        <w:tc>
          <w:tcPr>
            <w:tcW w:w="48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Дама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уч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проект годового плана деятельности контрольно-счетной палаты города Новосибирска на 2018 год от постоянной комиссии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Новосибирска по градостроительств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76"/>
        <w:gridCol w:w="1978"/>
        <w:gridCol w:w="1978"/>
        <w:gridCol w:w="189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руч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контрольных и экспертно-аналитических мероприя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артал, го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исполнения контрольных и экспертно-аналитических мероприятий (квартал, год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 эффективности использования  департаментом транспорта и дорожно-благоустроительного комплекса мэрии города Новосибирска средств, выделенных из бюджета города на  текущий ремонт дорог в городе Новосибирске в 2016 год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6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эффективности реализации ведомственной целевой программы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ереселение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 - 2018 годы»,  </w:t>
            </w:r>
            <w:r>
              <w:rPr>
                <w:sz w:val="26"/>
                <w:szCs w:val="26"/>
              </w:rPr>
              <w:t>утвержденной постановлением мэрии города Новосибирска от 18.11.2010 № 4646 за период 2015 - 2017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5 -2017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8:00Z</dcterms:created>
  <dc:creator>avevseeva</dc:creator>
  <dc:description/>
  <cp:keywords/>
  <dc:language>en-US</dc:language>
  <cp:lastModifiedBy>Комплетова Юлия Евгеньевна</cp:lastModifiedBy>
  <cp:lastPrinted>2017-09-25T12:19:00Z</cp:lastPrinted>
  <dcterms:modified xsi:type="dcterms:W3CDTF">2017-10-03T05:08:00Z</dcterms:modified>
  <cp:revision>2</cp:revision>
  <dc:subject/>
  <dc:title/>
</cp:coreProperties>
</file>