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 ДЕПУТАТ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РОДА НОВОСИБИРС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 Р О Т О К О Л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седания постоянной комиссии по социальной политике и образованию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377"/>
        <w:gridCol w:w="3134"/>
      </w:tblGrid>
      <w:tr>
        <w:trPr/>
        <w:tc>
          <w:tcPr>
            <w:tcW w:w="35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31.05.2017 г.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№ </w:t>
            </w:r>
            <w:r>
              <w:rPr>
                <w:sz w:val="28"/>
                <w:szCs w:val="28"/>
              </w:rPr>
              <w:t>37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  <w:gridCol w:w="3681"/>
      </w:tblGrid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: </w:t>
            </w:r>
            <w:r>
              <w:rPr>
                <w:sz w:val="28"/>
                <w:szCs w:val="28"/>
              </w:rPr>
              <w:t xml:space="preserve">Н.А. Тямин 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: </w:t>
            </w:r>
            <w:r>
              <w:rPr>
                <w:sz w:val="28"/>
                <w:szCs w:val="28"/>
              </w:rPr>
              <w:t>В. Е. Иванова</w:t>
            </w:r>
          </w:p>
        </w:tc>
        <w:tc>
          <w:tcPr>
            <w:tcW w:w="3681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сутствовали: </w:t>
            </w:r>
            <w:r>
              <w:rPr>
                <w:sz w:val="28"/>
                <w:szCs w:val="28"/>
              </w:rPr>
              <w:t xml:space="preserve">Аникин А.Г., Константинова И.И., Путинцева И.Г.,  Сухоруков С.В. </w:t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07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сутствовали:</w:t>
            </w:r>
            <w:r>
              <w:rPr>
                <w:sz w:val="28"/>
                <w:szCs w:val="28"/>
              </w:rPr>
              <w:t xml:space="preserve"> Тыртышный А.Г. (производственная необходимость).</w:t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глашенные:</w:t>
            </w:r>
            <w:r>
              <w:rPr>
                <w:sz w:val="28"/>
                <w:szCs w:val="28"/>
              </w:rPr>
              <w:t xml:space="preserve"> список прилагается.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ВЕСТКА ДНЯ:</w:t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 проекте постановления мэрии города Новосибирска «О внесении изменений в муниципальную программу «Развитие муниципальной системы образования города Новосибирска» на 2015 – 2017 годы, утвержденную постановлением мэрии города Новосибирска от 20.11.2014 № 10148»</w:t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 проекте постановления мэрии города Новосибирска «О внесении изменений в муниципальную программу «Социальная поддержка населения города Новосибирска» на 2017 – 2020 годы, утвержденную постановлением мэрии города Новосибирска от 15.11.2016 № 5190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 информации об организации предоставления дополнительного образования детей в муниципальных образовательных организациях города Новосибирска в 2016-2017 учебном год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 информации о подготовке к летней оздоровительной кампании 2017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 информации о деятельности муниципального автономного учреждения города Новосибирска «Социально-оздоровительный центр «Территория развития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 информации о деятельности центров помощи детям, оставшимся без попечения родителей, города Новосибирска во втором полугодии 2016 года и текущем периоде 2017 года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Тямин Н.А.: – </w:t>
      </w:r>
      <w:r>
        <w:rPr>
          <w:sz w:val="28"/>
          <w:szCs w:val="28"/>
        </w:rPr>
        <w:t>Кворум есть. Предлагаю начать заседание комиссии. Кто за данное предложение, прошу голосовать?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диногласно» - (5) че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едлагаю </w:t>
      </w:r>
      <w:r>
        <w:rPr>
          <w:b/>
          <w:bCs/>
          <w:sz w:val="28"/>
          <w:szCs w:val="28"/>
        </w:rPr>
        <w:t>заменить докладчика по вопросу № 2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место Незамаевой О. Б. докладывать будет Хрячкова М.В.: – заместитель начальника департамента по социальной политике мэрии города Новосибирска -</w:t>
      </w:r>
      <w:r>
        <w:rPr>
          <w:sz w:val="28"/>
          <w:szCs w:val="28"/>
        </w:rPr>
        <w:t xml:space="preserve"> начальник управления социальной поддержки населения мэрии города Новосибирск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оставить повестку дня с изменениями в целом на голосование. Кто за данную повестку дня, прошу голосовать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а» - (5) чел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держались» - (0) чел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«Против»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0) чел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оглас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Слушали:</w:t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хметгареева Р.М.: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начальника департамента образования мэрии города Новосибирска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Проинформировал депутатов по вопросу: «О проекте постановления мэрии города Новосибирска «О внесении изменений в муниципальную программу «Развитие муниципальной системы образования города Новосибирска» на 2015 – 2017 годы, утвержденную постановлением мэрии города Новосибирска от 20.11.2014 № 10148»</w:t>
      </w:r>
      <w:r>
        <w:rPr>
          <w:b/>
          <w:sz w:val="28"/>
          <w:szCs w:val="28"/>
        </w:rPr>
        <w:t xml:space="preserve"> (прилагаетс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ямин Н.А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Вопросы, пожалуйста?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лейманов Р.И.: -</w:t>
      </w:r>
      <w:r>
        <w:rPr>
          <w:rFonts w:cs="Times New Roman" w:ascii="Times New Roman" w:hAnsi="Times New Roman"/>
          <w:sz w:val="28"/>
          <w:szCs w:val="28"/>
        </w:rPr>
        <w:t xml:space="preserve"> Расскажите, какие в 2017 году планируются вводиться объекты?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хметгареев Р.М.: -</w:t>
      </w:r>
      <w:r>
        <w:rPr>
          <w:rFonts w:cs="Times New Roman" w:ascii="Times New Roman" w:hAnsi="Times New Roman"/>
          <w:sz w:val="28"/>
          <w:szCs w:val="28"/>
        </w:rPr>
        <w:t xml:space="preserve"> По школам: на сегодняшний день это школа на микрорайоне «Берёзовый», которая строится в рамках программы «Жилище». Там сегодня самая высокая подготовка, по сути уже завершается благоустройство, и в конце июня 2017 года мы приступаем к вопросу получения лицензии данной школе. Школа № 155 в Октябрьском районе на Ключ-Камышенском плато, там первый этап строительства практически завершен - это составляет три четверти от общего объема. Эта школа попала федеральную программу «Школа-2025», и её мы планируем в полном объеме завершить в декабре 2017 года, но в той части, которая сделана, планируем начать занятия 1 сентября. Коррекционная школа № 137 в Железнодорожном районе Центрального округа, исходя из темпов строительства, дату сдачи 1 сентября 2017 года трудно назвать, но до конца года эта школа планируется быть введённой. Завершена первая часть капитального ремонта школы № 82 по улице Гоголя, 195. На июньских сессиях нашей и субъекта федерации мы надеемся увидеть дополнительное финансирование на строительство пристройки к этой школе. Идёт строительство пристройки к школе № 183 в Кировском районе в основе это спортивный зал. Мы с коллегами из департамента строительства решили вопрос по привлечению ПТК-30 как налогоплательщика. На сегодняшний день работы ведутся, но также мы не говорим о полном завершении работ к дате 1 сентября 2017 года. Кроме этого на микрорайоне «Чистая слобода» на сегодняшний день приступили к строительству школы по программе «Жилище». На микрорайоне «Весенний» строится самая крупная школа по проектной мощности на 1250 мест, с выходом на 2018 год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етским садам: те запланированные два объекта, где были расположены детские дома, по улице Гоголя и по улице Связистов, там, на сегодняшний день проведены конкурсные процедуры, задача поставлена, и до декабря 2017 года мы эти объекты введём в эксплуатацию в рамках капитального ремонта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ямин Н.А.: -</w:t>
      </w:r>
      <w:r>
        <w:rPr>
          <w:rFonts w:cs="Times New Roman" w:ascii="Times New Roman" w:hAnsi="Times New Roman"/>
          <w:sz w:val="28"/>
          <w:szCs w:val="28"/>
        </w:rPr>
        <w:t xml:space="preserve"> Спасибо, Рамиль Михайлович. Я правильно понимаю, что озвученные Вами новые школы это самые горящие точки в городе Новосибирске Точки по образованию с точки зрения по необходимости ввода в эксплуатацию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хметгареев Р.М.: -</w:t>
      </w:r>
      <w:r>
        <w:rPr>
          <w:rFonts w:cs="Times New Roman" w:ascii="Times New Roman" w:hAnsi="Times New Roman"/>
          <w:sz w:val="28"/>
          <w:szCs w:val="28"/>
        </w:rPr>
        <w:t xml:space="preserve"> Да, это болевые точки, где очень сложная ситуация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ямин Н.А.: -</w:t>
      </w:r>
      <w:r>
        <w:rPr>
          <w:rFonts w:cs="Times New Roman" w:ascii="Times New Roman" w:hAnsi="Times New Roman"/>
          <w:sz w:val="28"/>
          <w:szCs w:val="28"/>
        </w:rPr>
        <w:t xml:space="preserve"> Сколько в городе школ, которые еще учатся в три смены?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хметгареев Р.М.: -</w:t>
      </w:r>
      <w:r>
        <w:rPr>
          <w:rFonts w:cs="Times New Roman" w:ascii="Times New Roman" w:hAnsi="Times New Roman"/>
          <w:sz w:val="28"/>
          <w:szCs w:val="28"/>
        </w:rPr>
        <w:t xml:space="preserve"> В чистом виде, чтобы школы учились в полные три смены, конечно же, нет. Но очень сложная ситуация по школе № 86, где приходится корректировать в первую очередь расписание занятий, во вторых приходится задействовать все возможные помещения, то есть порой идут нарушения действующих санитарных норм. А также школа № 113, которая переполнена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ямин Н.А.: -</w:t>
      </w:r>
      <w:r>
        <w:rPr>
          <w:rFonts w:cs="Times New Roman" w:ascii="Times New Roman" w:hAnsi="Times New Roman"/>
          <w:sz w:val="28"/>
          <w:szCs w:val="28"/>
        </w:rPr>
        <w:t xml:space="preserve"> В средствах массовой информации активно обсуждается вопрос зачисления детей в первые классы и мы это видим у тебя на округах. Прошел ли этот бум записи детей в первые классы школ по месту жительства, в элитные школы, в гимназии? Не получим ли мы сюжеты по телевидению, как показывали нам про некоторые города Российской Федерации, где чуть ли не сутками люди очереди отстаивают очереди, чтобы записать детей в первый класс?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хметгареев Р.М.: - </w:t>
      </w:r>
      <w:r>
        <w:rPr>
          <w:rFonts w:cs="Times New Roman" w:ascii="Times New Roman" w:hAnsi="Times New Roman"/>
          <w:sz w:val="28"/>
          <w:szCs w:val="28"/>
        </w:rPr>
        <w:t xml:space="preserve">Этот бум прошел феврале месяце, особенностью этого года было то, что это не были статусные школы, так как ранее именно они вызывали больший спрос. В этом году речь шла в большей степени о микрорайонах крупной застройки, в частности это школа № 199. Задача перед нами простая, в любом случае каждый первоклассник получит место в школе. Закон чётко определяет порядок приема в первый класс, одним из условий, по которому руководитель образовательного учреждения может отказать в приеме, это отсутствие свободных мест, тогда мы находим другое образовательное учреждение и в ручном режиме вопрос решаем. Наиболее острый вопрос стоит с Плющихинским жилмассивом и микрорайоном «Чистая слобода»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ямин Н.А.: -</w:t>
      </w:r>
      <w:r>
        <w:rPr>
          <w:rFonts w:cs="Times New Roman" w:ascii="Times New Roman" w:hAnsi="Times New Roman"/>
          <w:sz w:val="28"/>
          <w:szCs w:val="28"/>
        </w:rPr>
        <w:t xml:space="preserve"> Я Вас правильно понял, что город Новосибирск не попадёт в федеральные СМИ?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хметгареев Р.М.: -</w:t>
      </w:r>
      <w:r>
        <w:rPr>
          <w:rFonts w:cs="Times New Roman" w:ascii="Times New Roman" w:hAnsi="Times New Roman"/>
          <w:sz w:val="28"/>
          <w:szCs w:val="28"/>
        </w:rPr>
        <w:t xml:space="preserve"> Нет, на сегодняшний день запись в первые классы практически заканчивается, из 20 тысяч детей первоклассников более 80 % уже зачислены в школы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ямин Н.А.: -</w:t>
      </w:r>
      <w:r>
        <w:rPr>
          <w:rFonts w:cs="Times New Roman" w:ascii="Times New Roman" w:hAnsi="Times New Roman"/>
          <w:sz w:val="28"/>
          <w:szCs w:val="28"/>
        </w:rPr>
        <w:t xml:space="preserve"> Спасибо. Уважаемые коллеги, есть еще желающие высказаться? Н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тся следующий проект решения:</w:t>
      </w:r>
    </w:p>
    <w:p>
      <w:pPr>
        <w:pStyle w:val="33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1. Согласиться с проектом изменений в муниципальную программу.</w:t>
      </w:r>
    </w:p>
    <w:p>
      <w:pPr>
        <w:pStyle w:val="33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 Рекомендовать мэру города Новосибирска подписать проект изменений в муниципальную программу. 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за данный проект решения, прошу голосоват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За» - (5) че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держался» - (0) че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тив» - (0) че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ект решения комиссии принят в цело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Слушали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Хрячкову М.В.: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местителя начальника департамента по социальной политике мэрии города Новосибирска – начальника управления социальной поддержки населения мэрии города Новосибирска.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Проинформировала депутатов по вопросу: «О проекте постановления мэрии города Новосибирска «О внесении изменений в муниципальную программу «Социальная поддержка населения города Новосибирска» на 2017 – 2020 годы, утвержденную постановлением мэрии города Новосибирска от 15.11.2016 № 5190»</w:t>
      </w:r>
      <w:r>
        <w:rPr>
          <w:b/>
          <w:sz w:val="28"/>
          <w:szCs w:val="28"/>
        </w:rPr>
        <w:t xml:space="preserve"> (прилагаетс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ямин Н.А.: </w:t>
      </w:r>
      <w:r>
        <w:rPr>
          <w:rFonts w:cs="Times New Roman" w:ascii="Times New Roman" w:hAnsi="Times New Roman"/>
          <w:sz w:val="28"/>
          <w:szCs w:val="28"/>
        </w:rPr>
        <w:t>- Вопросы? Нет. Желающие выступить? Нет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ы обратили внимание, то Марина Валентиновна говорила про средства из «депутатского фонда». Решение депутаты приняли уже давно и направили в департамент финансов и налоговой политики, но прошла сессия, а департамент по социальной политике и соответственно подведомственные ему учреждения до сих пор не увидели этих средств у себя. Очень длительный процесс, который для меня не понятен. Аникин Андрей Геннадьевич сегодня тоже такое беспокойство высказал. Впервые за все годы такой длительный процесс передачи денежных средств. И к выполнению ремонтных работ учреждения не могут приступить, потому что деньги, пусть и условные, где-то зависл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лагаю протокольно отметить: направить письмо в департамент финансов и налоговой политики мэрии города Новосибирска с просьбой ускорить перечисление денежных средств, предусмотренных проектом изменений в муниципальную программу, муниципальным учреждениям социального обслуживания на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тся следующий проект решения:</w:t>
      </w:r>
    </w:p>
    <w:p>
      <w:pPr>
        <w:pStyle w:val="33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1. Согласиться с проектом изменений в муниципальную программу.</w:t>
      </w:r>
    </w:p>
    <w:p>
      <w:pPr>
        <w:pStyle w:val="33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 Рекомендовать мэру города Новосибирска подписать проект изменений в муниципальную программу. 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за данный проект решения, прошу голосоват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За» - (5) че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держался» - (0) че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тив» - (0) че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ект решения комиссии принят в целом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Слушали: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Лигостаеву Ю.А.: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начальник отдела воспитательной работы и дополнительного образования управления образовательной политики и обеспечения образовательного процесса мэрии города Новосибирска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Проинформировала депутатов по вопросу: «Об информации об организации предоставления дополнительного образования детей в муниципальных образовательных организациях города Новосибирска в 2016-2017 учебном году»</w:t>
      </w:r>
      <w:r>
        <w:rPr>
          <w:b/>
          <w:sz w:val="28"/>
          <w:szCs w:val="28"/>
        </w:rPr>
        <w:t xml:space="preserve"> (прилагается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ямин Н.А.: </w:t>
      </w:r>
      <w:r>
        <w:rPr>
          <w:rFonts w:cs="Times New Roman" w:ascii="Times New Roman" w:hAnsi="Times New Roman"/>
          <w:sz w:val="28"/>
          <w:szCs w:val="28"/>
        </w:rPr>
        <w:t xml:space="preserve">- Вопросы?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хоруков С.В.:</w:t>
      </w:r>
      <w:r>
        <w:rPr>
          <w:rFonts w:cs="Times New Roman" w:ascii="Times New Roman" w:hAnsi="Times New Roman"/>
          <w:sz w:val="28"/>
          <w:szCs w:val="28"/>
        </w:rPr>
        <w:t xml:space="preserve"> - Согласно вашим цифрам 3916 пунктов формирований и 3041 специалистов, т.е. получается, что на одного специалиста приходится одно - два формирования? И какое количество участников формирования может быть минимальным? Какой норматив?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гостаева Ю.А.:</w:t>
      </w:r>
      <w:r>
        <w:rPr>
          <w:rFonts w:cs="Times New Roman" w:ascii="Times New Roman" w:hAnsi="Times New Roman"/>
          <w:sz w:val="28"/>
          <w:szCs w:val="28"/>
        </w:rPr>
        <w:t xml:space="preserve"> - Объединения и педагогов общеобразовательных учреждений мы в эту статистику не считаем, так как это очень часто идёт совмещение. Поэтому здесь возможно чисто математически вы правы, но в общеобразовательных учреждениях это плюсом идёт охват детей, а педагогов мы не считали здесь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ухоруков С.В.: -</w:t>
      </w:r>
      <w:r>
        <w:rPr>
          <w:rFonts w:cs="Times New Roman" w:ascii="Times New Roman" w:hAnsi="Times New Roman"/>
          <w:sz w:val="28"/>
          <w:szCs w:val="28"/>
        </w:rPr>
        <w:t xml:space="preserve"> А сколько минимальное количество участников в объединении? Есть какие-то нормативы?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гостаева Ю.А.:</w:t>
      </w:r>
      <w:r>
        <w:rPr>
          <w:rFonts w:cs="Times New Roman" w:ascii="Times New Roman" w:hAnsi="Times New Roman"/>
          <w:sz w:val="28"/>
          <w:szCs w:val="28"/>
        </w:rPr>
        <w:t xml:space="preserve"> - Конечно же, есть нормативы, в среднем 15 – 20 человек в одном формировании, но например занятия фортепиано - это индивидуальные занятия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ямин Н.А.: -</w:t>
      </w:r>
      <w:r>
        <w:rPr>
          <w:rFonts w:cs="Times New Roman" w:ascii="Times New Roman" w:hAnsi="Times New Roman"/>
          <w:sz w:val="28"/>
          <w:szCs w:val="28"/>
        </w:rPr>
        <w:t xml:space="preserve"> Ещё вопросы? Нет. Желающие высказаться?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рина Германовна, вы как профессионал, скажите допобразование с вашей точки зрения должно базироваться в школах или должно быть выведено из учебного процесса?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утинцева И.Г.: -</w:t>
      </w:r>
      <w:r>
        <w:rPr>
          <w:rFonts w:cs="Times New Roman" w:ascii="Times New Roman" w:hAnsi="Times New Roman"/>
          <w:sz w:val="28"/>
          <w:szCs w:val="28"/>
        </w:rPr>
        <w:t xml:space="preserve"> На мой взгляд, дополнительное образование также как и общее образование у нас достаточно традиционное. Я убеждена в том, что именно талантливых работников, которые могут концентрировать и объединять детей в большие коллективы, а также вести к успеху, их на сегодняшний день не очень много и поэтому получается что эффект от дополнительного образования размывается. Поэтому мы руководители школ пытаемся эти ресурсы совместить, чтобы ребёнок мог прийти в школу поучится и одновременно получить дополнительные занятия, которые были бы организованы в этой школе. Кружков дополнительного образования много, но я бы больше работала над профессионализацией, чтобы не просто занять чем-то детей, как это есть сейчас, я больше бы внимания уделяла результату. И таких работников дополнительного образования найти очень сложно. Из всех центров детского творчества, которые у нас есть в городе Новосибирске, для меня образцом является центр детского творчества в Заельцовском районе, где руководитель Татьяна Александровна Твердохлебова. Туда бы мне очень хотелось приходить и приводить своих детей. А все остальные центры для меня это только присмотр и уход за детьми, конечно, они работают много и добросовестно, к этому у меня нет претензий, но качественно нового уровня я не вижу, о чем всегда говорю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ямин Н.А.: -</w:t>
      </w:r>
      <w:r>
        <w:rPr>
          <w:rFonts w:cs="Times New Roman" w:ascii="Times New Roman" w:hAnsi="Times New Roman"/>
          <w:sz w:val="28"/>
          <w:szCs w:val="28"/>
        </w:rPr>
        <w:t xml:space="preserve"> Спасибо. Рамиль Михайлович, что Вы можете сказать по концепции допобразования, по поводу ее развития?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хметгареев Р.М.: -</w:t>
      </w:r>
      <w:r>
        <w:rPr>
          <w:rFonts w:cs="Times New Roman" w:ascii="Times New Roman" w:hAnsi="Times New Roman"/>
          <w:sz w:val="28"/>
          <w:szCs w:val="28"/>
        </w:rPr>
        <w:t xml:space="preserve"> Сначала хочу сказать по системе дополнительного образования. У нас в городе не только центр детского творчества в Заельцовском районе хороший, на территории города Новосибирска есть и другие достойные центры - это культурно-спортивный центр «Пашинский», ДК им. Ефремова, ДК им. Дубинина, и еще достаточно большой ещё перечень образовательных организаций, которые занимаются физкультурой и спортом, и у которых достаточно высокие результаты на всех уровнях. В любом случае вопрос для нас остается важным и интересным, охват огромный, и педагогов много работает, и фонд заработной платы большой. И на последней коллегии департамента образования как раз был вопрос, связанный с дальнейшими нашими планами по развитию дополнительного образования. И та информация, о которой сейчас сказала Ирина Германовна, отчасти это постановка задач, которую мы сделали на этой коллегии. В первую очередь это интегрирование учреждений дополнительного образования с образовательными учреждениями и, конечно, сегодня нужно смотреть насколько эффективно каждое учреждение работает. Зачастую недостаточно базы учреждения дополнительного образования, чтобы вести свою деятельность и так или иначе эта база находится в школе. Во- вторых при таком большом количестве детей, конечно необходимо больше внимания уделять детям переходного возраста. Большое количество детей в возрасте до 13 лет ходят в учреждения допобразования. А потом начинается поиск людей, и это одна из задач учреждений допобразования детей трудного возраста 14, 15, 16 лет удержать у себя, осуществляя присмотр и уход, дабы не допустить вовлечения этого контингента детей в правонарушения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касается концепции, в 2015 году в городе Новосибирске такая концепция разработана и прошла заслушивание, она опирается на федеральную концепцию. Движение идёт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ямин Н.А.: -</w:t>
      </w:r>
      <w:r>
        <w:rPr>
          <w:rFonts w:cs="Times New Roman" w:ascii="Times New Roman" w:hAnsi="Times New Roman"/>
          <w:sz w:val="28"/>
          <w:szCs w:val="28"/>
        </w:rPr>
        <w:t xml:space="preserve"> Спасибо. Если я правильно понял, то департамент образования на этапе некой перезагрузки взаимоотношений с допобразованием, я имею в виду с точки зрения интегрирования допобразования в образовательный процесс? У нас это как-то просматривается с перспективой в дальнейшем по отдельным учреждением допобразования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хметгареев Р.М.: -</w:t>
      </w:r>
      <w:r>
        <w:rPr>
          <w:rFonts w:cs="Times New Roman" w:ascii="Times New Roman" w:hAnsi="Times New Roman"/>
          <w:sz w:val="28"/>
          <w:szCs w:val="28"/>
        </w:rPr>
        <w:t xml:space="preserve"> Такая работа на сегодняшний день проводится, и что касается интеграции, то основная наша база - это новые строящийся школы, где создаются не только спортивные залы, но и условия для других категорий детей. Конечно, мы проводили изучение эффективности деятельности учреждений дополнительного образования. С февраля по апрель 2017 года нами было посещено практически каждое учреждение дополнительного образования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ямин Н.А.: -</w:t>
      </w:r>
      <w:r>
        <w:rPr>
          <w:rFonts w:cs="Times New Roman" w:ascii="Times New Roman" w:hAnsi="Times New Roman"/>
          <w:sz w:val="28"/>
          <w:szCs w:val="28"/>
        </w:rPr>
        <w:t xml:space="preserve"> Выскажу свою точку зрения насчёт допобразования. Я считаю, что нужно его нужно развивать и усиливать, потому что это одна из форм занятости наших детей – а чем меньше дети у нас охвачены, тем больше правонарушений и несчастных случаев с детьм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агаю протокольно отметить: на заседании комиссии в конце 2017 года рассмотреть вопрос об интеграции дополнительного образования детей в общеобразовательных учреждениях города Новосибирска на примере конкретных учрежд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тся следующий проект решения:</w:t>
      </w:r>
    </w:p>
    <w:p>
      <w:pPr>
        <w:pStyle w:val="Style16"/>
        <w:widowControl/>
        <w:spacing w:before="0" w:after="0"/>
        <w:rPr>
          <w:szCs w:val="28"/>
        </w:rPr>
      </w:pPr>
      <w:r>
        <w:rPr>
          <w:szCs w:val="28"/>
        </w:rPr>
        <w:t>Принять к сведению информацию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за данный проект решения, прошу голосоват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За» - (5) че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держался» - (0) че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тив» - (0) че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ект решения комиссии принят в целом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Слушал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хметгареева Р.М.: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начальника департамента образования мэрии города Новосибирска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Проинформировал депутатов по вопросу: «Об информации о подготовке к летней оздоровительной кампании 2017 года»</w:t>
      </w:r>
      <w:r>
        <w:rPr>
          <w:b/>
          <w:sz w:val="28"/>
          <w:szCs w:val="28"/>
        </w:rPr>
        <w:t xml:space="preserve"> (прилагается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ячкову М.В.: - </w:t>
      </w:r>
      <w:r>
        <w:rPr>
          <w:sz w:val="28"/>
          <w:szCs w:val="28"/>
        </w:rPr>
        <w:t>заместителя начальника департамента по социальной политике мэрии города Новосибирска – начальника управления социальной поддержки населения мэрии города Новосибирска. Проинформировала депутатов по вопросу: «Об информации о подготовке к летней оздоровительной кампании 2017 года»</w:t>
      </w:r>
      <w:r>
        <w:rPr>
          <w:b/>
          <w:sz w:val="28"/>
          <w:szCs w:val="28"/>
        </w:rPr>
        <w:t xml:space="preserve"> (прилагается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ямин Н.А.: </w:t>
      </w:r>
      <w:r>
        <w:rPr>
          <w:rFonts w:cs="Times New Roman" w:ascii="Times New Roman" w:hAnsi="Times New Roman"/>
          <w:sz w:val="28"/>
          <w:szCs w:val="28"/>
        </w:rPr>
        <w:t xml:space="preserve">- Вопросы?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антинова И.И.: - Рамиль Михайлович, у нас городе работает центр «Соло», который предоставляет детям путёвки, и, в общем-то, всё хорошо, кроме одного, почему-то по сравнению с 2016 годом, в 2017 году очень мало лагерей участвует в этой программе. Например, если в прошлом году было шесть лагерей санаторно-курортного типа, то в этом году участвуют только два, если в прошлом году круглогодичных лагерей было более десяти, то в этом году всего шесть. Что случилось с лагерями, почему их стало гораздо меньше?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хметгареев Р.М.:</w:t>
      </w:r>
      <w:r>
        <w:rPr>
          <w:rFonts w:cs="Times New Roman" w:ascii="Times New Roman" w:hAnsi="Times New Roman"/>
          <w:sz w:val="28"/>
          <w:szCs w:val="28"/>
        </w:rPr>
        <w:t xml:space="preserve"> - Во-первых, это, прежде всего из-за уменьшения количества путёвок. И, во-вторых, участие лагерей проводится на основании конкурсных процедур, лагеря сами себя заявляют на участие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стантинова И.И.: -</w:t>
      </w:r>
      <w:r>
        <w:rPr>
          <w:rFonts w:cs="Times New Roman" w:ascii="Times New Roman" w:hAnsi="Times New Roman"/>
          <w:sz w:val="28"/>
          <w:szCs w:val="28"/>
        </w:rPr>
        <w:t xml:space="preserve"> То есть лагеря сами отказались участвовать?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хметгареев Р.М.: -</w:t>
      </w:r>
      <w:r>
        <w:rPr>
          <w:rFonts w:cs="Times New Roman" w:ascii="Times New Roman" w:hAnsi="Times New Roman"/>
          <w:sz w:val="28"/>
          <w:szCs w:val="28"/>
        </w:rPr>
        <w:t xml:space="preserve"> Да. Городские лагеря, о которых мы докладывали, они все участвуют, остальные лагеря - это лагеря других ведомств: департамента культуры, спорта и молодёжной политики мэрии города Новосибирска, министерства социального развития Новосибирской области и коммерческие лагеря, в прошлом году например, активно участвовала железная дорога, в этом году она отказалась. Может быть, повлиял тот фактор, что у нас определена стоимость поддержки из бюджета это 5000 руб. на одного отдыхающего, о чем мы докладывали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ведомственной комиссии, а коммерческие лагеря больше ищут возможность предоставления путёвок за полную стоимость, и им это экономически не выгодно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ямин Н.А.: -</w:t>
      </w:r>
      <w:r>
        <w:rPr>
          <w:rFonts w:cs="Times New Roman" w:ascii="Times New Roman" w:hAnsi="Times New Roman"/>
          <w:sz w:val="28"/>
          <w:szCs w:val="28"/>
        </w:rPr>
        <w:t xml:space="preserve"> Действительно, я могу подтвердить слова Рамиля Михайловича, т.к. присутствовал на этом заседании. Одной из причин звучало именно финансирование. Вы, наверно, обратили внимание, что практически на 50 % сократилось финансирование из субъекта федерации, но это отдельная тема для разговора. Я на сессии пытался привлечь к этому внимание депутатов, потому что идет прямопропорциональная связь, чем больше детей занято у нас различными формами деятельности, тем меньше идет правонарушений, особенно это касается департамента по социальной политике, потому что у них направление более конкретное - это неблагополучные семьи, в которых дети предоставлены сами себ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ё вопросы?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нстантинова И.И.: </w:t>
      </w:r>
      <w:r>
        <w:rPr>
          <w:rFonts w:cs="Times New Roman" w:ascii="Times New Roman" w:hAnsi="Times New Roman"/>
          <w:sz w:val="28"/>
          <w:szCs w:val="28"/>
        </w:rPr>
        <w:t xml:space="preserve">- Вопрос по трудоустройству подростков летний период. Каким образом родители и подростки получают об этом информацию?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хметгареев Р.М.: -</w:t>
      </w:r>
      <w:r>
        <w:rPr>
          <w:rFonts w:cs="Times New Roman" w:ascii="Times New Roman" w:hAnsi="Times New Roman"/>
          <w:sz w:val="28"/>
          <w:szCs w:val="28"/>
        </w:rPr>
        <w:t xml:space="preserve"> Только через образовательные учреждения, школа должна информировать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утинцева И.И.: -</w:t>
      </w:r>
      <w:r>
        <w:rPr>
          <w:rFonts w:cs="Times New Roman" w:ascii="Times New Roman" w:hAnsi="Times New Roman"/>
          <w:sz w:val="28"/>
          <w:szCs w:val="28"/>
        </w:rPr>
        <w:t xml:space="preserve"> В школах такая информация есть. У нас это уже традиция, дети с удовольствием работают летом уже несколько лет. Конечно, там не очень простой пакет оформления документов, и в тех школах, где нет бухгалтерии, не трудоустраивают подростков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ямин Н.А.: -</w:t>
      </w:r>
      <w:r>
        <w:rPr>
          <w:rFonts w:cs="Times New Roman" w:ascii="Times New Roman" w:hAnsi="Times New Roman"/>
          <w:sz w:val="28"/>
          <w:szCs w:val="28"/>
        </w:rPr>
        <w:t xml:space="preserve"> Конечно, все зависит от руководителя учреждения, от его инициативы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хметгареев Р.М.: -</w:t>
      </w:r>
      <w:r>
        <w:rPr>
          <w:rFonts w:cs="Times New Roman" w:ascii="Times New Roman" w:hAnsi="Times New Roman"/>
          <w:sz w:val="28"/>
          <w:szCs w:val="28"/>
        </w:rPr>
        <w:t xml:space="preserve"> Действительно, к трудоустройству детей требования достаточно жёсткие, нужно соблюсти трудовое законодательство и не каждый руководитель возьмет на себя такую ответственность возьмёт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рячкова М.В.: -</w:t>
      </w:r>
      <w:r>
        <w:rPr>
          <w:rFonts w:cs="Times New Roman" w:ascii="Times New Roman" w:hAnsi="Times New Roman"/>
          <w:sz w:val="28"/>
          <w:szCs w:val="28"/>
        </w:rPr>
        <w:t xml:space="preserve"> Руководители наших учреждений тоже подключаются к этой работе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ямин Н.А.: -</w:t>
      </w:r>
      <w:r>
        <w:rPr>
          <w:rFonts w:cs="Times New Roman" w:ascii="Times New Roman" w:hAnsi="Times New Roman"/>
          <w:sz w:val="28"/>
          <w:szCs w:val="28"/>
        </w:rPr>
        <w:t xml:space="preserve"> Существует Постановление Губернатора Новосибирской области, в котором указано, что каждый работодатель обязан в своем учреждении в летний период времени трудоустроить какое-то количество людей в зависимости от количества работающих, на примере моего учреждения в этом году мы трудоустраиваем шесть человек. И если бы каждый работодатель пошёл бы на встречу во исполнение этого Постановления, то уверяю вас, мы бы большое дело сделали по поводу трудоустройства детей и подростков в летний период. Но, к сожалению, фискальные органы и бюро занятости, которые обязаны за этим следить по всем организациям, больше смотрят и принуждают бюджетные организации, нежели какие-то другие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ё вопросы? Нет. Желающие высказаться? Нет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ам в комиссию поступают вопросы по организации летнего отдыха по путёвкам «мать и дитя» для детей инвалидов мэрии города Новосибирска. Ранее департамент по социальной политике организовывал такой летний отдых детей с ограниченными возможностям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замаева О.Б.: -</w:t>
      </w:r>
      <w:r>
        <w:rPr>
          <w:rFonts w:cs="Times New Roman" w:ascii="Times New Roman" w:hAnsi="Times New Roman"/>
          <w:sz w:val="28"/>
          <w:szCs w:val="28"/>
        </w:rPr>
        <w:t xml:space="preserve"> У нас специализированные заезды «мать и дитя» сохраняются и они постоянные, не только летом, заезды круглогодичные, в таком учреждении как «Заря». И этим летом они будут, для детей инвалидов в том числе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ямин Н.А.: -</w:t>
      </w:r>
      <w:r>
        <w:rPr>
          <w:rFonts w:cs="Times New Roman" w:ascii="Times New Roman" w:hAnsi="Times New Roman"/>
          <w:sz w:val="28"/>
          <w:szCs w:val="28"/>
        </w:rPr>
        <w:t xml:space="preserve"> В обращениях речь велась о санаторно-курортном лечении «мать и дитя». То, что в «Заре» есть заезды - это, безусловно. Мы, не обращаясь к вам, так и ответили родителям. Но мне кажется на сегодняшний день, если у нас, как доложила Марина Валентиновна идёт грандиозная стройка, может быть и там предусмотреть каким-то образом места для таких заездов?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замаева О.Б.: -</w:t>
      </w:r>
      <w:r>
        <w:rPr>
          <w:rFonts w:cs="Times New Roman" w:ascii="Times New Roman" w:hAnsi="Times New Roman"/>
          <w:sz w:val="28"/>
          <w:szCs w:val="28"/>
        </w:rPr>
        <w:t xml:space="preserve"> Полномочия санаторно-курортного лечения это не полномочия муниципалитета, и жители, когда обращаются к нам, просто неправильно информированы. Мы готовы подробно подготовить информацию по этому вопросу. Еще хочу сказать, и вы знаете об этом, что в прошлом году впервые за много лет мэрия города Новосибирска в лице департамент по социальной политике организовала заезд для детей-инвалидов, но он не был санаторно-курортным, поскольку, повторюсь, что мы не обладаем такими полномочиями. Но там проводилась специализированная социальная реабилитация с медицинским персоналом для 40 детей с инвалидностью. Последний такой заезд вообще в России проводился в 2008 году на территории пионерского лагеря «Артек»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ямин Н.А.: -</w:t>
      </w:r>
      <w:r>
        <w:rPr>
          <w:rFonts w:cs="Times New Roman" w:ascii="Times New Roman" w:hAnsi="Times New Roman"/>
          <w:sz w:val="28"/>
          <w:szCs w:val="28"/>
        </w:rPr>
        <w:t xml:space="preserve"> Мы так и отвечали обратившимся, что это не наши полномочия, но они были очень эмоциональны и обвиняли органы власти и депутатов в том, что мы ничего не делаем для того, чтобы полноценно организовать летний загородный отдых детей и матерей, и им все равно, чьи это полномочия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этому у меня связи с этим предложение: направить письмо в комитет Законодательного Собрания НСО по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социальной политике, здравоохранению, охране труда и занятости населения </w:t>
      </w:r>
      <w:r>
        <w:rPr>
          <w:rFonts w:cs="Times New Roman" w:ascii="Times New Roman" w:hAnsi="Times New Roman"/>
          <w:b/>
          <w:sz w:val="28"/>
          <w:szCs w:val="28"/>
        </w:rPr>
        <w:t>о рассмотрении на заседании комитета с участием председателя комиссии вопроса об увеличении финансирования летнего отдыха детей, организации отдыха и оздоровления детей, в том числе детей-инвалидов и детей с ограниченными возможностями здоровь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ем более у нас есть ещё один повод, как вы сами знаете, что у нас в половину сократилось финансирование из субъекта федерации на летний отдых детей. Они сделали нормативы расчёта и выпустили документ, где указаны критерии, на которые необходимо ссылаться в связи с этим уменьшилось субсидирование на летний отдых детей в два раза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езамаева О.Б.:</w:t>
      </w:r>
      <w:r>
        <w:rPr>
          <w:rFonts w:cs="Times New Roman" w:ascii="Times New Roman" w:hAnsi="Times New Roman"/>
          <w:sz w:val="28"/>
          <w:szCs w:val="28"/>
        </w:rPr>
        <w:t xml:space="preserve"> - В общем, финансирование осталось, но оно было распределено между другими муниципалитетами, то есть между муниципалитетами Новосибирской обла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хметгареев Р.М.:</w:t>
      </w:r>
      <w:r>
        <w:rPr>
          <w:rFonts w:cs="Times New Roman" w:ascii="Times New Roman" w:hAnsi="Times New Roman"/>
          <w:sz w:val="28"/>
          <w:szCs w:val="28"/>
        </w:rPr>
        <w:t xml:space="preserve"> - Т.е. в других муниципалитетах финансирование увеличивается, в нашем - уменьшается, хотя количество детей осталось прежним, и потребность осталась прежней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ямин Н.А.: - Вопросу</w:t>
      </w:r>
      <w:r>
        <w:rPr>
          <w:rFonts w:cs="Times New Roman" w:ascii="Times New Roman" w:hAnsi="Times New Roman"/>
          <w:sz w:val="28"/>
          <w:szCs w:val="28"/>
        </w:rPr>
        <w:t xml:space="preserve"> летнего отдыха детей мы всегда уделяли много внимания от созыва к созыву. И я думаю, что работу, которая проводилась двумя департаментами нужно отметить как хорошую и положительную, потому что в рамках своих финансово-экономических возможностей, они делают все, чтобы не было проблем с летним отдыхом де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ще вопросы, пожалуйста? Н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тся следующий проект решения:</w:t>
      </w:r>
    </w:p>
    <w:p>
      <w:pPr>
        <w:pStyle w:val="Style16"/>
        <w:widowControl/>
        <w:spacing w:before="0" w:after="0"/>
        <w:rPr>
          <w:szCs w:val="28"/>
        </w:rPr>
      </w:pPr>
      <w:r>
        <w:rPr>
          <w:szCs w:val="28"/>
        </w:rPr>
        <w:t>1. Принять к сведению информ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тметить хорошую работу и высокий профессионализм сотрудников департамента образования мэрии города Новосибирска и сотрудников департамента по социальной политике мэрии города Новосибирска по осуществлению мероприятий по подготовке к летней оздоровительной кампании 2017 года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за данный проект решения, прошу голосоват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За» - (5) че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держался» - (0) че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тив» - (0) че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ект решения комиссии принят в целом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Слушали: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Добшевич Н.Н.: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и. о. директора муниципального автономного учреждения города Новосибирска «Социально-оздоровительный центр «Территория развития»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Проинформировала депутатов по вопросу: «Об информации о деятельности муниципального автономного учреждения города Новосибирска «Социально-оздоровительный центр «Территория развития»</w:t>
      </w:r>
      <w:r>
        <w:rPr>
          <w:b/>
          <w:sz w:val="28"/>
          <w:szCs w:val="28"/>
        </w:rPr>
        <w:t xml:space="preserve"> (прилагается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ямин Н.А.: </w:t>
      </w:r>
      <w:r>
        <w:rPr>
          <w:rFonts w:cs="Times New Roman" w:ascii="Times New Roman" w:hAnsi="Times New Roman"/>
          <w:sz w:val="28"/>
          <w:szCs w:val="28"/>
        </w:rPr>
        <w:t xml:space="preserve">- Вопросы? Нет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 за хороший доклад. И вообще я очень рад, что у нас в городе Новосибирске появилось такое учреждение, где в основном занимаются трудными детьми из кризисных семей, в которых родители не то что досугом, а даже питанием детей не занимаются. И я был удивлён при общении с детьми, когда услышал, что они у вас там наедаются вдоволь и меня это не может не радовать, к сожалению, наша действительность такова, какова она есть. А то, что с детьми ещё и занимаются, к этому вообще никаких вопросов нет. Я рад, что из бюджета города вашему учреждению выделили 24 млн. руб. на ремонт и переоснащение. Будет построен специализированный объект для детей с ограниченными возможностями здоровья. Не каждый город в нашей стране может себе такое позволять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икин А.Г.:</w:t>
      </w:r>
      <w:r>
        <w:rPr>
          <w:rFonts w:cs="Times New Roman" w:ascii="Times New Roman" w:hAnsi="Times New Roman"/>
          <w:sz w:val="28"/>
          <w:szCs w:val="28"/>
        </w:rPr>
        <w:t xml:space="preserve"> - А когда ремонт закончится?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замаева О.Б.:</w:t>
      </w:r>
      <w:r>
        <w:rPr>
          <w:rFonts w:cs="Times New Roman" w:ascii="Times New Roman" w:hAnsi="Times New Roman"/>
          <w:sz w:val="28"/>
          <w:szCs w:val="28"/>
        </w:rPr>
        <w:t xml:space="preserve"> - В октябре 2017 года закончится. 24 млн. руб. выделено на переоснащение этого загородного лагеря, которое назвали учреждением стационарного типа. Мы его переоснащаем не только с целью реабилитации детей-инвалидов, то есть не только сделан по принципу универсальной среды, но и для того чтобы перевести его в круглогодичный режим работы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икин А.Г.:</w:t>
      </w:r>
      <w:r>
        <w:rPr>
          <w:rFonts w:cs="Times New Roman" w:ascii="Times New Roman" w:hAnsi="Times New Roman"/>
          <w:sz w:val="28"/>
          <w:szCs w:val="28"/>
        </w:rPr>
        <w:t xml:space="preserve"> - Может, мы сделаем выездное заседание в это учреждение, раз оно такое единственное в городе?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замаева О.Б.:</w:t>
      </w:r>
      <w:r>
        <w:rPr>
          <w:rFonts w:cs="Times New Roman" w:ascii="Times New Roman" w:hAnsi="Times New Roman"/>
          <w:sz w:val="28"/>
          <w:szCs w:val="28"/>
        </w:rPr>
        <w:t xml:space="preserve"> - Учреждение ещё не готово к приёмке. Но когда оно будет готово, то нам будет, что показать. Будет вновь возводимое здание и отреконструированные прежние корпуса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ямин Н.А.:</w:t>
      </w:r>
      <w:r>
        <w:rPr>
          <w:rFonts w:cs="Times New Roman" w:ascii="Times New Roman" w:hAnsi="Times New Roman"/>
          <w:sz w:val="28"/>
          <w:szCs w:val="28"/>
        </w:rPr>
        <w:t xml:space="preserve"> - Ещё раз подчёркиваю, что это будет новое учреждение в городе Новосибирске, и главное то, что оно будет круглогодичным. И ещё там будут возможны специализированные заезды «мать и дитя». Поэтому вам спасибо, так держать, и депутаты Совета депутатов города Новосибирска готовы оказывать вам поддержку и помощь в любых ваших начинаниях. И настоятельно рекомендую каждому члену комиссии выбрать время и побывать там в обязатель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вопросы, пожалуйста? Н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тся следующий проект решения:</w:t>
      </w:r>
    </w:p>
    <w:p>
      <w:pPr>
        <w:pStyle w:val="Style16"/>
        <w:widowControl/>
        <w:spacing w:lineRule="auto" w:line="240" w:before="0" w:after="0"/>
        <w:rPr>
          <w:szCs w:val="28"/>
        </w:rPr>
      </w:pPr>
      <w:r>
        <w:rPr>
          <w:szCs w:val="28"/>
        </w:rPr>
        <w:t>Принять к сведению информацию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за данный проект решения, прошу голос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» - (5) че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держался» - (0) че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тив» - (0) че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ект решения комиссии принят в цело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6. Слушали:</w:t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Аникину И.В.: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 xml:space="preserve">председателя комитета по опеке и попечительству мэрии города Новосибирска. Проинформировала депутатов по вопросу: «Об информации о деятельности центров помощи детям, оставшимся без попечения родителей, города Новосибирска во втором полугодии 2016 года и текущем периоде 2017 года» </w:t>
      </w:r>
      <w:r>
        <w:rPr>
          <w:b/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ямин Н.А.:</w:t>
      </w:r>
      <w:r>
        <w:rPr>
          <w:sz w:val="28"/>
          <w:szCs w:val="28"/>
        </w:rPr>
        <w:t xml:space="preserve"> - Вопросы к Ирине Владимировн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ухоруков С.В.:</w:t>
      </w:r>
      <w:r>
        <w:rPr>
          <w:sz w:val="28"/>
          <w:szCs w:val="28"/>
        </w:rPr>
        <w:t xml:space="preserve"> - Если я правильно понимаю в Центре «Жемчужина» находится и обычная школа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никина И.В.:</w:t>
      </w:r>
      <w:r>
        <w:rPr>
          <w:sz w:val="28"/>
          <w:szCs w:val="28"/>
        </w:rPr>
        <w:t xml:space="preserve"> - Нет, в Центре «Жемчужина» нет школы, просто созвучные наз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ямин Н.А.:</w:t>
      </w:r>
      <w:r>
        <w:rPr>
          <w:sz w:val="28"/>
          <w:szCs w:val="28"/>
        </w:rPr>
        <w:t xml:space="preserve"> - Ещё вопросы? Нет. Желающие высказаться? Н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работаю в отрасли очень давно и на памяти у меня все детские дома той формы внутреннего правления, которая была и сейчас то что слышу и вижу это практически небо и земля, это изменение государственной политики по отношению к детям и к приемным семьям. Сколько сейчас получают приемные семьи и семьи опекунов в денежном эквиваленте я за каждого ребёнка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замаева О.Б.: -</w:t>
      </w:r>
      <w:r>
        <w:rPr>
          <w:sz w:val="28"/>
          <w:szCs w:val="28"/>
        </w:rPr>
        <w:t xml:space="preserve"> Есть семьи опекунов, которым деньги выделяются по номинальным счетам на содержание детей, т.е. на мягкий инвентарь, на игрушки, на одежду и на посещение разнообразных мероприятий. Есть семьи попечителей, которым деньги выделяются как вознаграждение за воспитание детей. Сумма варьируется в зависимости от количества детей, от 10 тыс. руб. за первого ребёнка и за каждого последующего ребёнка сумма уменьшается. Усыновители не получает ничего, если ребёнка усыновили, то фактически получается, что это их родной ребёнок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Тямин Н.А.: - </w:t>
      </w:r>
      <w:r>
        <w:rPr>
          <w:sz w:val="28"/>
          <w:szCs w:val="28"/>
        </w:rPr>
        <w:t>Я вспоминаю статистику, лет 6-8 назад сколько детей полностью социализировались. И таких детей было не много. А вот правонарушений, которые совершали выпускники детских домов и против которых совершалось преступлений было очень большое количество. И ещё более ужасная статистика, сколько их оставалось в живых, когда они покидали стены детских домов. И сейчас, благодаря государственной политике, мы ушли от этой страшной статис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у меня ещё один вопрос, есть ли такая статистика, сколько у нас «бегунов» из детских домов, так называемый синдром бродяжничеств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никина И.В.: -</w:t>
      </w:r>
      <w:r>
        <w:rPr>
          <w:sz w:val="28"/>
          <w:szCs w:val="28"/>
        </w:rPr>
        <w:t xml:space="preserve"> Можно сказать, что синдром бродяжничества мы побороли. У нас на конец 2016 года самовольных уходов вообще не было зафиксирован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езамаева О.Б.: - </w:t>
      </w:r>
      <w:r>
        <w:rPr>
          <w:sz w:val="28"/>
          <w:szCs w:val="28"/>
        </w:rPr>
        <w:t xml:space="preserve">Статистика самовольных уходов значительно снизилась. В 2013 - 2014 годах с этим была большая проблема. сейчас Больших успехов достигли учреждения в этом смысле, дети у нас практически не уходят за полгода у нас не было практически ни одного ухода, это очень хороший результа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ямин Н.А.: -</w:t>
      </w:r>
      <w:r>
        <w:rPr>
          <w:sz w:val="28"/>
          <w:szCs w:val="28"/>
        </w:rPr>
        <w:t xml:space="preserve"> Хочется поблагодарить сотрудников, которые работают в оставшихся учреждениях, и предлагаю отметить это непосредственно в решении комиссии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тся следующий проект решения:</w:t>
      </w:r>
    </w:p>
    <w:p>
      <w:pPr>
        <w:pStyle w:val="Style16"/>
        <w:widowControl/>
        <w:spacing w:lineRule="auto" w:line="240" w:before="0" w:after="0"/>
        <w:rPr/>
      </w:pPr>
      <w:r>
        <w:rPr>
          <w:szCs w:val="28"/>
        </w:rPr>
        <w:t>1. Принять к сведению информ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Отметить хорошую работу и высокий профессионализм сотрудников департамента по социальной политике мэрии города Новосибирска и сотрудников центров помощи детям, оставшимся без попечения родителей, по созданию оптимальных условий для жизни, здоровья, воспитания, обучения детей-сирот, детей, оставшихся без попечения род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за данный проект решения, прошу голосоват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За» - (5) че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держался» - (0) че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тив» - (0) че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ект решения комиссии принят в цело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 xml:space="preserve">                                                                 Н. А. Тя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   </w:t>
        <w:tab/>
        <w:tab/>
        <w:tab/>
        <w:t xml:space="preserve">             </w:t>
        <w:tab/>
        <w:t xml:space="preserve">                                             В. Е. Иванова</w:t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426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938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5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7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24"/>
    </w:rPr>
  </w:style>
  <w:style w:type="character" w:styleId="InternetLink">
    <w:name w:val="Hyperlink"/>
    <w:basedOn w:val="Style5"/>
    <w:rPr>
      <w:strike w:val="false"/>
      <w:dstrike w:val="false"/>
      <w:color w:val="696969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Blockquote">
    <w:name w:val="blockquote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ntStyle11">
    <w:name w:val="Font Style11"/>
    <w:basedOn w:val="Style5"/>
    <w:qFormat/>
    <w:rPr>
      <w:rFonts w:ascii="Arial" w:hAnsi="Arial" w:cs="Arial"/>
      <w:sz w:val="22"/>
      <w:szCs w:val="22"/>
    </w:rPr>
  </w:style>
  <w:style w:type="character" w:styleId="FontStyle14">
    <w:name w:val="Font Style14"/>
    <w:basedOn w:val="Style5"/>
    <w:qFormat/>
    <w:rPr>
      <w:rFonts w:ascii="Arial" w:hAnsi="Arial" w:cs="Arial"/>
      <w:b/>
      <w:bCs/>
      <w:sz w:val="14"/>
      <w:szCs w:val="14"/>
    </w:rPr>
  </w:style>
  <w:style w:type="character" w:styleId="FontStyle15">
    <w:name w:val="Font Style15"/>
    <w:basedOn w:val="Style5"/>
    <w:qFormat/>
    <w:rPr>
      <w:rFonts w:ascii="Arial" w:hAnsi="Arial" w:cs="Arial"/>
      <w:sz w:val="22"/>
      <w:szCs w:val="22"/>
    </w:rPr>
  </w:style>
  <w:style w:type="character" w:styleId="FontStyle16">
    <w:name w:val="Font Style16"/>
    <w:basedOn w:val="Style5"/>
    <w:qFormat/>
    <w:rPr>
      <w:rFonts w:ascii="Arial" w:hAnsi="Arial" w:cs="Arial"/>
      <w:b/>
      <w:bCs/>
      <w:i/>
      <w:iCs/>
      <w:sz w:val="20"/>
      <w:szCs w:val="20"/>
    </w:rPr>
  </w:style>
  <w:style w:type="character" w:styleId="Style8">
    <w:name w:val="Текст Знак"/>
    <w:basedOn w:val="Style5"/>
    <w:qFormat/>
    <w:rPr>
      <w:rFonts w:ascii="Consolas" w:hAnsi="Consolas" w:eastAsia="Calibri" w:cs="Times New Roman"/>
      <w:sz w:val="21"/>
      <w:szCs w:val="21"/>
    </w:rPr>
  </w:style>
  <w:style w:type="character" w:styleId="FontStyle25">
    <w:name w:val="Font Style25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</w:rPr>
  </w:style>
  <w:style w:type="character" w:styleId="Style9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TextBodyIndent"/>
    <w:qFormat/>
    <w:pPr/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53">
    <w:name w:val="s_153"/>
    <w:basedOn w:val="Normal"/>
    <w:qFormat/>
    <w:pPr>
      <w:ind w:left="825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5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3:49:00Z</dcterms:created>
  <dc:creator>Шевчук Наталья Станиславовна</dc:creator>
  <dc:description/>
  <cp:keywords/>
  <dc:language>en-US</dc:language>
  <cp:lastModifiedBy>veivanova</cp:lastModifiedBy>
  <cp:lastPrinted>2017-03-06T11:40:00Z</cp:lastPrinted>
  <dcterms:modified xsi:type="dcterms:W3CDTF">2017-06-15T04:40:00Z</dcterms:modified>
  <cp:revision>61</cp:revision>
  <dc:subject/>
  <dc:title>П Р О Т О К О Л</dc:title>
</cp:coreProperties>
</file>