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3370</wp:posOffset>
            </wp:positionH>
            <wp:positionV relativeFrom="paragraph">
              <wp:posOffset>5334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</w:tr>
    </w:tbl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ходатайства о награждении Почетной грамотой Совета </w:t>
        <w:br/>
        <w:t>депутатов города Новосибирск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За добросовестный труд, профессиональное мастерство, большой вклад в развитие системы дополнительного образования детей в городе Новосибирске и в связи с 15-летием муниципального бюджетного учреждения дополнительного образования «Центр внешкольной работы «Пашинский» следующих сотрудников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927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ремен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ы Геннад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сал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Алексе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по научно-методической работе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ицког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 по физической культуре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а-методист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ск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ы Константин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ы Пав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дополнительного образования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Вла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дополнительного образования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ц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Федо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педагога дополнительного образования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 дополнительного образования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 За добросовестный труд, профессиональное мастерство, большой вклад в работу по обучению и воспитанию подрастающего поколения и в связи с </w:t>
        <w:br/>
        <w:t>5-летием дошкольного отделения «Светлячок» следующих сотрудников муниципального бюджетного общеобразовательного учреждения города Новосибирска «Средняя общеобразовательная школа № 135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0"/>
        <w:gridCol w:w="5927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я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д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я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ч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ы Василь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я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кин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Александ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7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го руководител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Внести в Совет депутатов города Новосибирска проект решения Совета депутатов города Новосибирска «О награждении Почетной грамотой Совета </w:t>
        <w:br/>
        <w:t>депутатов города Новосибирска» (далее – проект решения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 Внести проект решения 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сессии Совета депутатов города Новосибирска принять проект решения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58:00Z</dcterms:created>
  <dc:creator>Katya</dc:creator>
  <dc:description/>
  <cp:keywords/>
  <dc:language>en-US</dc:language>
  <cp:lastModifiedBy>vshvartskop</cp:lastModifiedBy>
  <cp:lastPrinted>2017-04-19T14:39:00Z</cp:lastPrinted>
  <dcterms:modified xsi:type="dcterms:W3CDTF">2017-04-19T07:39:00Z</dcterms:modified>
  <cp:revision>4</cp:revision>
  <dc:subject/>
  <dc:title> </dc:title>
</cp:coreProperties>
</file>