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1.09.2016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90" w:hRule="atLeast"/>
        </w:trPr>
        <w:tc>
          <w:tcPr>
            <w:tcW w:w="5210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 xml:space="preserve">О  плане  работы  постоянной  комиссии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</w:rPr>
              <w:t xml:space="preserve">Совета депутатов города Новосибирска по наказам избирателей на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квартал 2017 года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Рассмотрев план работы</w:t>
      </w:r>
      <w:r>
        <w:rPr>
          <w:sz w:val="28"/>
        </w:rPr>
        <w:t xml:space="preserve">  постоянной  комиссии Совета депутатов города Новосибирска по наказам избирателей н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7 года</w:t>
      </w:r>
      <w:r>
        <w:rPr>
          <w:sz w:val="28"/>
          <w:szCs w:val="28"/>
        </w:rPr>
        <w:t>, комиссия РЕШИЛА: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7655" w:leader="none"/>
        </w:tabs>
        <w:spacing w:before="0" w:after="0"/>
        <w:ind w:left="0" w:firstLine="567"/>
        <w:jc w:val="both"/>
        <w:outlineLvl w:val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план работы </w:t>
      </w:r>
      <w:r>
        <w:rPr>
          <w:sz w:val="28"/>
        </w:rPr>
        <w:t>постоянной  комиссии Совета депутатов города Новосибирска по наказам избирателе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7 год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 Г. Тыртышны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08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1188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>
          <w:sz w:val="26"/>
          <w:szCs w:val="26"/>
        </w:rPr>
      </w:pPr>
      <w:r>
        <w:rPr>
          <w:sz w:val="26"/>
          <w:szCs w:val="26"/>
        </w:rPr>
        <w:t>постоянной комиссии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/>
      </w:pPr>
      <w:r>
        <w:rPr>
          <w:sz w:val="26"/>
          <w:szCs w:val="26"/>
        </w:rPr>
        <w:t>Совета депутатов города Новосибирска по наказам избирателей</w:t>
      </w:r>
    </w:p>
    <w:p>
      <w:pPr>
        <w:pStyle w:val="Normal"/>
        <w:ind w:firstLine="1188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8"/>
          <w:lang w:val="en-US"/>
        </w:rPr>
        <w:t>21</w:t>
      </w:r>
      <w:r>
        <w:rPr>
          <w:sz w:val="28"/>
        </w:rPr>
        <w:t>.</w:t>
      </w:r>
      <w:r>
        <w:rPr>
          <w:sz w:val="28"/>
          <w:lang w:val="en-US"/>
        </w:rPr>
        <w:t>09</w:t>
      </w:r>
      <w:r>
        <w:rPr>
          <w:sz w:val="28"/>
        </w:rPr>
        <w:t>.2017</w:t>
      </w:r>
      <w:r>
        <w:rPr>
          <w:sz w:val="26"/>
          <w:szCs w:val="26"/>
        </w:rPr>
        <w:t>№  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Р А Б О Т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комиссии Совета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казам избирателей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7 год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17"/>
        <w:gridCol w:w="6851"/>
        <w:gridCol w:w="24"/>
        <w:gridCol w:w="4890"/>
        <w:gridCol w:w="2802"/>
        <w:gridCol w:w="33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подготовку вопро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ание включения вопроса в пла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ложениях депутатов Совета депутатов города Новосибирска и структурных подразделений мэрии города Новосибирска по реализации наказов избирателей в 2017 году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 мере внесения вопроса в комиссию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 и стратегического планирования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Новосибирска на 2018 год и плановый период 2019 и 2020 годов (первое чтение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 и стратегического планирования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Новосибирска на 2018 год и плановый период 2019 и 2020 годов (второе чтение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города Новосибирска от 21.12.2016 № 321   «О бюджете города Новосибирска на 2017 год и плановый период 2018 и 2019 годов»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 плане  работы  постоянной  комиссии Совета депутатов города Новосибирска по наказам избирателей на 2018 год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 xml:space="preserve">О  плане  работы  постоянной  комиссии Совета депутатов города Новосибирска по наказам избирателей н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вартал 2018 год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118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53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58:00Z</dcterms:created>
  <dc:creator>User</dc:creator>
  <dc:description/>
  <dc:language>en-US</dc:language>
  <cp:lastModifiedBy>Базанова Галина Самуиловна</cp:lastModifiedBy>
  <cp:lastPrinted>2016-05-17T08:48:00Z</cp:lastPrinted>
  <dcterms:modified xsi:type="dcterms:W3CDTF">2017-09-22T04:06:00Z</dcterms:modified>
  <cp:revision>9</cp:revision>
  <dc:subject/>
  <dc:title/>
</cp:coreProperties>
</file>