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257"/>
        <w:gridCol w:w="440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93" w:type="dxa"/>
        <w:jc w:val="left"/>
        <w:tblInd w:w="-1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3"/>
      </w:tblGrid>
      <w:tr>
        <w:trPr>
          <w:trHeight w:val="3060" w:hRule="atLeast"/>
        </w:trPr>
        <w:tc>
          <w:tcPr>
            <w:tcW w:w="519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сферы культуры города Новосибирска» на 2014-2016 годы, утвержденной постановлением мэрии города Новосибирска от 19.12.2013 № 12024, за период действия программ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го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удита эффективности реализации ведомственной целевой программы «Развитие сферы культуры города Новосибирска» на 2014-2016 годы, утвержденной постановлением мэрии города Новосибирска от 19.12.2013 № 12024, за период действия программы (далее – аудит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аудита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культуры, спорта и молодежной политики мэрии города Новосибирска проанализировать результаты аудита в целях повышения эффективности планирования реализуемых в настоящее время программных мероприятий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править копию настоящего решения и материалы аудита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1" w:hanging="42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8:00Z</dcterms:created>
  <dc:creator>EMironova</dc:creator>
  <dc:description/>
  <dc:language>en-US</dc:language>
  <cp:lastModifiedBy>Комплетова Юлия Евгеньевна</cp:lastModifiedBy>
  <cp:lastPrinted>2017-12-14T14:59:00Z</cp:lastPrinted>
  <dcterms:modified xsi:type="dcterms:W3CDTF">2018-02-02T09:38:00Z</dcterms:modified>
  <cp:revision>2</cp:revision>
  <dc:subject/>
  <dc:title/>
</cp:coreProperties>
</file>