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754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НОВОСИБИР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ОЯННАЯ КОМИССИЯ  ПО  ГОРОДСКОМУ ХОЗЯЙ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481"/>
        <w:gridCol w:w="3249"/>
        <w:gridCol w:w="365"/>
        <w:gridCol w:w="3402"/>
      </w:tblGrid>
      <w:tr>
        <w:trPr/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-212" w:firstLine="2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4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7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</w:tr>
      <w:tr>
        <w:trPr>
          <w:trHeight w:val="2061" w:hRule="atLeast"/>
        </w:trPr>
        <w:tc>
          <w:tcPr>
            <w:tcW w:w="6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бращении заместителя мэра города Новосибирска Сафиуллина Данияра Эльгизаровича о необходимости дополнения перечня услуг и (или)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работ по капитальному ремонту общего имущества в многоквартирном доме, работами по ремонту чердачных  и подвальных перекрыти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лушав информацию о необходимости дополнения перечня услуг и (или) работ по капитальному ремонту общего имущества в многоквартирном доме, работами по ремонту чердачных  и подвальных перекрытий (далее – информация), комиссия РЕШИЛА: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76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работать вопрос о необходимости дополнения перечня услуг и (или) работ по капитальному ремонту общего имущества в многоквартирном доме, работами по ремонту чердачных  и подвальных перекры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887"/>
      </w:tblGrid>
      <w:tr>
        <w:trPr/>
        <w:tc>
          <w:tcPr>
            <w:tcW w:w="48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 В. Ку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18" w:right="992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17:00Z</dcterms:created>
  <dc:creator>abobyleva</dc:creator>
  <dc:description/>
  <dc:language>en-US</dc:language>
  <cp:lastModifiedBy>YKompletova</cp:lastModifiedBy>
  <cp:lastPrinted>2017-04-12T16:53:00Z</cp:lastPrinted>
  <dcterms:modified xsi:type="dcterms:W3CDTF">2017-05-31T11:17:00Z</dcterms:modified>
  <cp:revision>2</cp:revision>
  <dc:subject/>
  <dc:title/>
</cp:coreProperties>
</file>