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   г. Новосибирск        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06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муниципальной собственности на                   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</w:tc>
      </w:tr>
    </w:tbl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Рассмотрев план работы постоянной комиссии Совета депутатов города Новосибирска по муниципальной собственност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7 года, комиссия РЕШИЛА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твердить план работы постоянной комиссии Совета депутатов города Новосибирска по муниципальной собственност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7 года (приложение)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2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firstLine="1105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решению</w:t>
      </w:r>
    </w:p>
    <w:p>
      <w:pPr>
        <w:pStyle w:val="Normal"/>
        <w:ind w:right="-29" w:firstLine="1105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оянной комиссии  Совета </w:t>
      </w:r>
    </w:p>
    <w:p>
      <w:pPr>
        <w:pStyle w:val="Normal"/>
        <w:ind w:right="-29" w:firstLine="11057"/>
        <w:jc w:val="left"/>
        <w:rPr/>
      </w:pPr>
      <w:r>
        <w:rPr>
          <w:b/>
          <w:sz w:val="24"/>
          <w:szCs w:val="24"/>
        </w:rPr>
        <w:t xml:space="preserve">депутатов города Новосибирска </w:t>
      </w:r>
    </w:p>
    <w:p>
      <w:pPr>
        <w:pStyle w:val="Normal"/>
        <w:ind w:right="-29" w:firstLine="1105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униципальной собственности</w:t>
      </w:r>
    </w:p>
    <w:p>
      <w:pPr>
        <w:pStyle w:val="Normal"/>
        <w:ind w:right="-29" w:firstLine="1105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9.2017 № 138</w:t>
      </w:r>
    </w:p>
    <w:p>
      <w:pPr>
        <w:pStyle w:val="Normal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" w:hanging="0"/>
        <w:rPr/>
      </w:pPr>
      <w:r>
        <w:rPr/>
        <w:t xml:space="preserve">ПЛАН </w:t>
      </w:r>
    </w:p>
    <w:p>
      <w:pPr>
        <w:pStyle w:val="Normal"/>
        <w:ind w:right="113" w:hanging="0"/>
        <w:jc w:val="center"/>
        <w:rPr/>
      </w:pPr>
      <w:r>
        <w:rPr>
          <w:b/>
        </w:rPr>
        <w:t xml:space="preserve">работы постоянной комиссии Совета депутатов города Новосибирска по муниципальной собственности на </w:t>
      </w:r>
      <w:r>
        <w:rPr>
          <w:b/>
          <w:lang w:val="en-US"/>
        </w:rPr>
        <w:t>IV</w:t>
      </w:r>
      <w:r>
        <w:rPr>
          <w:b/>
        </w:rPr>
        <w:t xml:space="preserve"> квартал 2017 года</w:t>
      </w:r>
    </w:p>
    <w:p>
      <w:pPr>
        <w:pStyle w:val="Normal"/>
        <w:ind w:right="113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439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 ре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дгот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рассмот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депутатов города Новосибирска «О бюджете города Новосибирска на 2017 год и плановый период 2018 и 2019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принятый решением Совета депутатов города Новосибирска от 02.02.2011 № 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а Новосибирска на 2018 год и плановый период 2019 и 2020 г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гнозном плане приватизации муниципального имущества на 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абзацы второй, четвертый пункта 2.2 Порядка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ого решением Совета депутатов города Новосибирска от 24.05.2011 № 3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депутатов города Новосибирска «О бюджете города Новосибирска на 2017 год и плановый период 2018 и 2019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рядок предоставления в аренду имущества, включенного в перечень имущества. Находящегося в муниципальной собственности города Новосибирска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города Новосибирска от 22.12.2010 № 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работы постоянной комиссии Совета депутатов города Новосибирска по муниципальной собственности на 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работы постоянной комиссии Совета депутатов города Новосибирска по муниципальной собственности на I квартал 2018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1:00Z</dcterms:created>
  <dc:creator>User</dc:creator>
  <dc:description/>
  <cp:keywords/>
  <dc:language>en-US</dc:language>
  <cp:lastModifiedBy>nmalahova</cp:lastModifiedBy>
  <dcterms:modified xsi:type="dcterms:W3CDTF">2017-09-20T09:28:00Z</dcterms:modified>
  <cp:revision>10</cp:revision>
  <dc:subject/>
  <dc:title>ГОРОДСКОЙ СОВЕТ</dc:title>
</cp:coreProperties>
</file>