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0075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                                  г. Новосибирск                                                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06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муниципальной собственности на                      2018 год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лан работы постоянной комиссии Совета депутатов города Новосибирска по муниципальной собственности на 2018 год, комиссия РЕШИЛА:</w:t>
      </w:r>
    </w:p>
    <w:p>
      <w:pPr>
        <w:pStyle w:val="3"/>
        <w:numPr>
          <w:ilvl w:val="0"/>
          <w:numId w:val="2"/>
        </w:numPr>
        <w:spacing w:before="0" w:after="0"/>
        <w:ind w:left="0" w:firstLine="705"/>
        <w:jc w:val="both"/>
        <w:rPr/>
      </w:pPr>
      <w:r>
        <w:rPr>
          <w:sz w:val="28"/>
          <w:szCs w:val="28"/>
        </w:rPr>
        <w:t>Утвердить план работы постоянной комиссии Совета депутатов города Новосибирска по муниципальной собственности на 2018 год (приложение)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2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"/>
        <w:ind w:right="-29" w:firstLine="11057"/>
        <w:jc w:val="left"/>
        <w:rPr/>
      </w:pPr>
      <w:r>
        <w:rPr>
          <w:b w:val="false"/>
          <w:sz w:val="24"/>
          <w:szCs w:val="24"/>
        </w:rPr>
        <w:t>Приложение к решению</w:t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оянной комиссии  Совета </w:t>
      </w:r>
    </w:p>
    <w:p>
      <w:pPr>
        <w:pStyle w:val="Heading"/>
        <w:ind w:right="-29" w:firstLine="11057"/>
        <w:jc w:val="left"/>
        <w:rPr/>
      </w:pPr>
      <w:r>
        <w:rPr>
          <w:b w:val="false"/>
          <w:sz w:val="24"/>
          <w:szCs w:val="24"/>
        </w:rPr>
        <w:t xml:space="preserve">депутатов города Новосибирска </w:t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муниципальной собственности</w:t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4.12.2017 № 158</w:t>
      </w:r>
    </w:p>
    <w:p>
      <w:pPr>
        <w:pStyle w:val="Heading"/>
        <w:ind w:right="-29" w:hanging="0"/>
        <w:rPr/>
      </w:pPr>
      <w:r>
        <w:rPr/>
        <w:t xml:space="preserve">ПЛАН </w:t>
      </w:r>
    </w:p>
    <w:p>
      <w:pPr>
        <w:pStyle w:val="Normal"/>
        <w:ind w:right="113" w:hanging="0"/>
        <w:jc w:val="center"/>
        <w:rPr/>
      </w:pPr>
      <w:r>
        <w:rPr>
          <w:b/>
        </w:rPr>
        <w:t>работы постоянной комиссии Совета депутатов города Новосибирска по муниципальной собственности на 2018 год</w:t>
      </w:r>
    </w:p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439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 ре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одготов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и рассмот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отчете мэра города Новосибирска о результатах его деятельности, деятельности мэрии города Новосибирска за 2017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реев Б.В. – первый заместитель мэра города Новосибирс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рогнозный план приватизации муниципального имущества на 2018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оложение о порядке определения размера арендной платы за земельные участки, находящиеся в муниципальной собственности города Новосибирска и предоставленные в аренду без торгов, утвержденное решением Совета депутатов города Новосибирска от 24.06.2015 № 14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О плане работы постоянной комиссии Совета депутатов города Новосибирска по муниципальной собственности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8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5"/>
                <w:szCs w:val="25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принятый решением Совета депутатов города Новосибирска от 02.02.2011 № 2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5"/>
                <w:szCs w:val="25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5"/>
                <w:szCs w:val="25"/>
              </w:rPr>
              <w:t>Об отчете об исполнении бюджета города Новосибирска за 2017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равила землепользования и застройки города Новосибирска, утвержденные решением Совета депутатов города Новосибирска от 24.06.2009 № 12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Департамент строительства и архитектуры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отдельные решения Совета депутатов города Новосибир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орядок предоставления в аренду имущества, включенного в перечень имущества, находящегося в муниципальной собственности города Новосибирска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города Новосибирска от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>22.12.2010 № 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 29.04.2015 № 13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промышленности, инноваций и предпринимательства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О плане работы постоянной комиссии Совета депутатов города Новосибирска по муниципальной собственности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18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предложениях постоянной комиссии Совета депутатов города Новосибирска  по муниципальной собственности по поручениям Совета депутатов города Новосибирска в проект годового плана деятельности контрольно-счетной палаты города Новосибирска на 2018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О плане работы постоянной комиссии Совета депутатов города Новосибирска по муниципальной собственности н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8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бюджете города Новосибирска на 2019 год и плановый период 2020 и 2021 г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Прогнозном плане приватизации муниципального имущества на 2019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равила землепользования и застройки города Новосибирска, утвержденные решением Совета депутатов города Новосибирска от 24.06.2009 № 12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Департамент строительства и архитектуры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внесении изменений в Порядок определения размера арендной платы при передаче в аренду нежилых помещений, зданий, сооружений, находящихся в муниципальной собственности города Новосибирска, без проведения торгов, принятый решением Совета депутатов города Новосибирска от 24.05.2011 № 3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стратегии социально-экономического развития города Новосибирска до 2030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экономики и стратегического планирования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О плане работы постоянной комиссии Совета депутатов города Новосибирска по муниципальной собственности на 2019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плане работы постоянной комиссии Совета депутатов города Новосибирска по муниципальной собственности н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19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20" w:top="102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311" w:hanging="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18:00Z</dcterms:created>
  <dc:creator>User</dc:creator>
  <dc:description/>
  <cp:keywords/>
  <dc:language>en-US</dc:language>
  <cp:lastModifiedBy>nmalahova</cp:lastModifiedBy>
  <cp:lastPrinted>2015-02-05T12:22:00Z</cp:lastPrinted>
  <dcterms:modified xsi:type="dcterms:W3CDTF">2017-12-11T03:17:00Z</dcterms:modified>
  <cp:revision>9</cp:revision>
  <dc:subject/>
  <dc:title>ГОРОДСКОЙ СОВЕТ</dc:title>
</cp:coreProperties>
</file>