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</w:rPr>
      </w:pPr>
      <w:r>
        <w:rPr>
          <w:sz w:val="4"/>
          <w:szCs w:val="4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10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постановления мэрии города Новосибирска «О внесении изменений в ведомственную целевую программу «Праздничное и рекламное оформление города Новосибирска» на 2015-2017 годы, утвержденную постановлением мэрии города Новосибирска от 10.03.2015 № 2370</w:t>
            </w:r>
          </w:p>
        </w:tc>
      </w:tr>
    </w:tbl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Рассмотрев </w:t>
      </w:r>
      <w:r>
        <w:rPr>
          <w:sz w:val="28"/>
          <w:szCs w:val="28"/>
        </w:rPr>
        <w:t xml:space="preserve">проект постановления мэрии города Новосибирска </w:t>
        <w:br/>
        <w:t>«О внесении изменений в ведомственную целевую программу «Праздничное и рекламное оформление города Новосибирска» на 2015-2017 годы, утвержденную постановлением мэрии города Новосибирска от 10.03.2015 № 2370 (далее – проект Программы), комиссия РЕШИЛ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проектом Программы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мэру города Новосибирска подписать проект Программы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 Д. Са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3:00Z</dcterms:created>
  <dc:creator>Katya</dc:creator>
  <dc:description/>
  <dc:language>en-US</dc:language>
  <cp:lastModifiedBy>Комплетова Юлия Евгеньевна</cp:lastModifiedBy>
  <cp:lastPrinted>2017-12-13T10:25:00Z</cp:lastPrinted>
  <dcterms:modified xsi:type="dcterms:W3CDTF">2018-01-25T07:13:00Z</dcterms:modified>
  <cp:revision>2</cp:revision>
  <dc:subject/>
  <dc:title/>
</cp:coreProperties>
</file>