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559"/>
        <w:gridCol w:w="1123"/>
        <w:gridCol w:w="3980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2.2017</w:t>
            </w:r>
          </w:p>
        </w:tc>
        <w:tc>
          <w:tcPr>
            <w:tcW w:w="26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7</w:t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физической культуры и спорта в городе Новосибирске» на 2012-2016 годы, утвержденной постановлением мэрии города Новосибирска от 03.10.2011 № 9121, за период действия программы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го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удита эффективности реализации ведомственной целевой программы «Развитие физической культуры и спорта в городе Новосибирске» на 2012-2016 годы, утвержденной постановлением мэрии города Новосибирска от 03.10.2011 № 9121, за период действия программы (далее – аудит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аудита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культуры, спорта и молодежной политики мэрии города Новосибирска и муниципальному автономному учреждению города Новосибирска «Стадион» принять меры по устранению и недопущению в дальнейшем нарушений, выявленных аудитом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1" w:hanging="42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9:00Z</dcterms:created>
  <dc:creator>EMironova</dc:creator>
  <dc:description/>
  <dc:language>en-US</dc:language>
  <cp:lastModifiedBy>Комплетова Юлия Евгеньевна</cp:lastModifiedBy>
  <cp:lastPrinted>2017-12-11T17:38:00Z</cp:lastPrinted>
  <dcterms:modified xsi:type="dcterms:W3CDTF">2018-01-12T09:39:00Z</dcterms:modified>
  <cp:revision>2</cp:revision>
  <dc:subject/>
  <dc:title/>
</cp:coreProperties>
</file>